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Abril 19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Abril 19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1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64"/>
        <w:gridCol w:w="2679"/>
        <w:gridCol w:w="6304"/>
        <w:gridCol w:w="1259"/>
        <w:gridCol w:w="17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nalizar la encuesta ICI (antes MECI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¿Cuáles son las propuestas de solució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Escribir el documento y enviarlo a Juan Carlos Guerrer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5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nalizar resultados de encuesta de percepción de padres de famili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¿Cuáles fueron los resultado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 xml:space="preserve">Llegar a conclusiones escribir document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1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E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Cuáles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 son las conclusiones hasta ahora de la elaboración del trabajo del PEI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Escribir las conclusion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lombian Spirit Da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 xml:space="preserve">¿Cuál es la agenda de este día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Escribir agenda para los profesore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 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lay da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Cuál va a hacer la agenda del día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 xml:space="preserve">Compartir Agend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Flor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esupuest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 serán las distribuciones de pedido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finir por asignacione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Biblioteca-Caja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Cómo va la distribución de este material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Definir qué hacer con  los libro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 mi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</w:p>
        </w:tc>
      </w:tr>
      <w:tr>
        <w:trPr>
          <w:trHeight w:val="13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Reunión General  del 6 de mayo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I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green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Cuál son los temas de la reunión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Compartir la información de las dos reuniones que se darán ese día con Juan Carlos Guerrero y Patricia Valdéz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5min.</w:t>
            </w:r>
          </w:p>
        </w:tc>
      </w:tr>
      <w:tr>
        <w:trPr>
          <w:trHeight w:val="88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Visita del colegio Boliva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  <w:t>¿Cuál va a hacer la agenda del día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?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s-CO"/>
              </w:rPr>
              <w:t>Compartir Agend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Ben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tinuos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pa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Celebracion de la virge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Talleres de padr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Medidas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val="es-CO"/>
        </w:rPr>
        <w:t>Presupues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genda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21:49:00Z</dcterms:created>
  <dc:creator>CAC</dc:creator>
  <dc:description/>
  <dc:language>en-US</dc:language>
  <cp:lastModifiedBy>Portatil CCB</cp:lastModifiedBy>
  <dcterms:modified xsi:type="dcterms:W3CDTF">2013-04-26T21:49:00Z</dcterms:modified>
  <cp:revision>2</cp:revision>
  <dc:subject/>
  <dc:title>COLEGIO ANGLO COLOMBIANO</dc:title>
</cp:coreProperties>
</file>